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чка р-р 77х40х200 (2 цвета+лак)  6 наименований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2.10.2025 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>Пачка р-р 77х40х200 (2 цвета+лак)  6 наимен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10-23T14:13:00Z</cp:lastPrinted>
  <dcterms:modified xsi:type="dcterms:W3CDTF">2025-10-23T11:13:00Z</dcterms:modified>
  <cp:revision>111</cp:revision>
  <dc:subject/>
  <dc:title>Приложение 1</dc:title>
</cp:coreProperties>
</file>